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/>
    </w:pPr>
    <w:r>
      <w:rPr/>
    </w:r>
  </w:p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 xml:space="preserve"> </w:t>
    </w:r>
  </w:p>
  <w:p>
    <w:pPr>
      <w:pStyle w:val="Style13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Lerry 乐天派</cp:lastModifiedBy>
  <cp:lastPrinted>2007-05-30T16:01:00Z</cp:lastPrinted>
  <dcterms:modified xsi:type="dcterms:W3CDTF">2018-01-05T08:48:11Z</dcterms:modified>
  <cp:revision>1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